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292910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44035916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